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Whit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WHIT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7.09997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579815</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91266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56049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WHIT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Whit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WHE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June 2003</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Tippecanoe River, White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Whit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47:00Z</dcterms:created>
  <dc:creator>Lori Steffen</dc:creator>
  <dc:description/>
  <dc:language>en-US</dc:language>
  <cp:lastModifiedBy>Lori Steffen</cp:lastModifiedBy>
  <dcterms:modified xsi:type="dcterms:W3CDTF">2004-06-02T20:06: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